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745549669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364326497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1931531578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14098007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912808413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493162260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10565317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914832404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1397127056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699086429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184830523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15735417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614168539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79322028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708495542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266463241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204889018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785085081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759979941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168084187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458383261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962573927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157186806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2028732772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223014060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98553343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053938045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529452662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440028660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125258737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964632045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1454258929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224647003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2052146991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275314454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467626002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1822134393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674548050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685297475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402324669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967633062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2108212995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295705011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2104038488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946716017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632565714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541860079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626772557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